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MARCHE N°2526D02AO</w:t>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PRESTATIONS POUR LA REALISATION DU MAGAZINE « L’ECONOMIE DRÔMOISE »</w:t>
      </w:r>
    </w:p>
    <w:p>
      <w:pPr>
        <w:pStyle w:val="Normal"/>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94237195"/>
      <w:bookmarkStart w:id="1" w:name="__Fieldmark__0_3494237195"/>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94237195"/>
      <w:bookmarkStart w:id="3" w:name="__Fieldmark__1_3494237195"/>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494237195"/>
      <w:bookmarkStart w:id="5" w:name="__Fieldmark__2_349423719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94237195"/>
      <w:bookmarkStart w:id="7" w:name="__Fieldmark__3_349423719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94237195"/>
      <w:bookmarkStart w:id="9" w:name="__Fieldmark__4_3494237195"/>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494237195"/>
      <w:bookmarkStart w:id="11" w:name="__Fieldmark__5_3494237195"/>
      <w:bookmarkEnd w:id="11"/>
      <w:r>
        <w:rPr>
          <w:rFonts w:cs="Arial" w:ascii="Arial" w:hAnsi="Arial"/>
        </w:rPr>
      </w:r>
      <w:r>
        <w:rPr>
          <w:rFonts w:cs="Arial" w:ascii="Arial" w:hAnsi="Arial"/>
        </w:rPr>
        <w:fldChar w:fldCharType="end"/>
      </w:r>
      <w:r>
        <w:rPr>
          <w:rFonts w:cs="Arial" w:ascii="Arial" w:hAnsi="Arial"/>
        </w:rPr>
        <w:t xml:space="preserve"> Le règlement de consultation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494237195"/>
      <w:bookmarkStart w:id="13" w:name="__Fieldmark__6_3494237195"/>
      <w:bookmarkEnd w:id="13"/>
      <w:r>
        <w:rPr>
          <w:rFonts w:cs="Arial" w:ascii="Arial" w:hAnsi="Arial"/>
        </w:rPr>
      </w:r>
      <w:r>
        <w:rPr>
          <w:rFonts w:cs="Arial" w:ascii="Arial" w:hAnsi="Arial"/>
        </w:rPr>
        <w:fldChar w:fldCharType="end"/>
      </w:r>
      <w:r>
        <w:rPr>
          <w:rFonts w:cs="Arial" w:ascii="Arial" w:hAnsi="Arial"/>
        </w:rPr>
        <w:t xml:space="preserve"> Le présent acte d’engagement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494237195"/>
      <w:bookmarkStart w:id="15" w:name="__Fieldmark__7_3494237195"/>
      <w:bookmarkEnd w:id="15"/>
      <w:r>
        <w:rPr>
          <w:rFonts w:cs="Arial" w:ascii="Arial" w:hAnsi="Arial"/>
        </w:rPr>
      </w:r>
      <w:r>
        <w:rPr>
          <w:rFonts w:cs="Arial" w:ascii="Arial" w:hAnsi="Arial"/>
        </w:rPr>
        <w:fldChar w:fldCharType="end"/>
      </w:r>
      <w:r>
        <w:rPr>
          <w:rFonts w:cs="Arial" w:ascii="Arial" w:hAnsi="Arial"/>
        </w:rPr>
        <w:t xml:space="preserve"> L’annexe financière et technique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494237195"/>
      <w:bookmarkStart w:id="17" w:name="__Fieldmark__8_3494237195"/>
      <w:bookmarkEnd w:id="17"/>
      <w:r>
        <w:rPr>
          <w:rFonts w:cs="Arial" w:ascii="Arial" w:hAnsi="Arial"/>
        </w:rPr>
      </w:r>
      <w:r>
        <w:rPr>
          <w:rFonts w:cs="Arial" w:ascii="Arial" w:hAnsi="Arial"/>
        </w:rPr>
        <w:fldChar w:fldCharType="end"/>
      </w:r>
      <w:r>
        <w:rPr>
          <w:rFonts w:cs="Arial" w:ascii="Arial" w:hAnsi="Arial"/>
        </w:rPr>
        <w:t xml:space="preserve"> Le Cahier des clauses particulières °2526D02A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494237195"/>
      <w:bookmarkStart w:id="19" w:name="__Fieldmark__9_3494237195"/>
      <w:bookmarkEnd w:id="19"/>
      <w:r>
        <w:rPr/>
      </w:r>
      <w:r>
        <w:rPr/>
        <w:fldChar w:fldCharType="end"/>
      </w:r>
      <w:r>
        <w:rPr/>
        <w:t xml:space="preserve"> </w:t>
      </w:r>
      <w:r>
        <w:rPr>
          <w:rFonts w:cs="Arial" w:ascii="Arial" w:hAnsi="Arial"/>
        </w:rPr>
        <w:t>Document unique de candidature °2526D02A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494237195"/>
      <w:bookmarkStart w:id="21" w:name="__Fieldmark__10_3494237195"/>
      <w:bookmarkEnd w:id="21"/>
      <w:r>
        <w:rPr>
          <w:rFonts w:cs="Arial" w:ascii="Arial" w:hAnsi="Arial"/>
        </w:rPr>
      </w:r>
      <w:r>
        <w:rPr>
          <w:rFonts w:cs="Arial" w:ascii="Arial" w:hAnsi="Arial"/>
        </w:rPr>
        <w:fldChar w:fldCharType="end"/>
      </w:r>
      <w:r>
        <w:rPr>
          <w:rFonts w:cs="Arial" w:ascii="Arial" w:hAnsi="Arial"/>
        </w:rPr>
        <w:t xml:space="preserve"> Planning 2026 de l’Economie Drômois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494237195"/>
      <w:bookmarkStart w:id="23" w:name="__Fieldmark__11_3494237195"/>
      <w:bookmarkEnd w:id="23"/>
      <w:r>
        <w:rPr>
          <w:rFonts w:cs="Arial" w:ascii="Arial" w:hAnsi="Arial"/>
        </w:rPr>
      </w:r>
      <w:r>
        <w:rPr>
          <w:rFonts w:cs="Arial" w:ascii="Arial" w:hAnsi="Arial"/>
        </w:rPr>
        <w:fldChar w:fldCharType="end"/>
      </w:r>
      <w:r>
        <w:rPr>
          <w:rFonts w:cs="Arial" w:ascii="Arial" w:hAnsi="Arial"/>
        </w:rPr>
        <w:t xml:space="preserve"> Chemin de fer de l’Economie Drômois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494237195"/>
      <w:bookmarkStart w:id="25" w:name="__Fieldmark__12_3494237195"/>
      <w:bookmarkEnd w:id="25"/>
      <w:r>
        <w:rPr>
          <w:rFonts w:cs="Arial" w:ascii="Arial" w:hAnsi="Arial"/>
        </w:rPr>
      </w:r>
      <w:r>
        <w:rPr>
          <w:rFonts w:cs="Arial" w:ascii="Arial" w:hAnsi="Arial"/>
        </w:rPr>
        <w:fldChar w:fldCharType="end"/>
      </w:r>
      <w:r>
        <w:rPr>
          <w:rFonts w:cs="Arial" w:ascii="Arial" w:hAnsi="Arial"/>
        </w:rPr>
        <w:t xml:space="preserve"> Magazine l’Economie Drômoise n°23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494237195"/>
      <w:bookmarkStart w:id="27" w:name="__Fieldmark__13_3494237195"/>
      <w:bookmarkEnd w:id="27"/>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94237195"/>
      <w:bookmarkStart w:id="29" w:name="__Fieldmark__14_3494237195"/>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94237195"/>
      <w:bookmarkStart w:id="31" w:name="__Fieldmark__15_3494237195"/>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94237195"/>
      <w:bookmarkStart w:id="33" w:name="__Fieldmark__16_3494237195"/>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94237195"/>
      <w:bookmarkStart w:id="35" w:name="__Fieldmark__17_3494237195"/>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94237195"/>
      <w:bookmarkStart w:id="37" w:name="__Fieldmark__18_3494237195"/>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494237195"/>
      <w:bookmarkStart w:id="39" w:name="__Fieldmark__19_3494237195"/>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94237195"/>
      <w:bookmarkStart w:id="41" w:name="__Fieldmark__20_3494237195"/>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494237195"/>
      <w:bookmarkStart w:id="43" w:name="__Fieldmark__21_3494237195"/>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494237195"/>
      <w:bookmarkStart w:id="45" w:name="__Fieldmark__22_3494237195"/>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494237195"/>
      <w:bookmarkStart w:id="47" w:name="__Fieldmark__23_3494237195"/>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494237195"/>
      <w:bookmarkStart w:id="49" w:name="__Fieldmark__24_3494237195"/>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94237195"/>
      <w:bookmarkStart w:id="51" w:name="__Fieldmark__25_3494237195"/>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494237195"/>
      <w:bookmarkStart w:id="53" w:name="__Fieldmark__26_3494237195"/>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54" w:name="_Hlk56071790"/>
      <w:bookmarkEnd w:id="54"/>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55" w:name="_Hlk56071790"/>
      <w:bookmarkStart w:id="56" w:name="_Hlk56071790"/>
      <w:bookmarkEnd w:id="56"/>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3494237195"/>
      <w:bookmarkStart w:id="58" w:name="__Fieldmark__27_3494237195"/>
      <w:bookmarkEnd w:id="5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494237195"/>
      <w:bookmarkStart w:id="60" w:name="__Fieldmark__28_3494237195"/>
      <w:bookmarkEnd w:id="6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61" w:name="_Hlk56071412"/>
      <w:bookmarkEnd w:id="61"/>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3494237195"/>
      <w:bookmarkStart w:id="63" w:name="__Fieldmark__29_3494237195"/>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64" w:name="_Hlk56071412"/>
      <w:bookmarkEnd w:id="64"/>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3494237195"/>
      <w:bookmarkStart w:id="66" w:name="__Fieldmark__30_3494237195"/>
      <w:bookmarkEnd w:id="6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1_3494237195"/>
      <w:bookmarkStart w:id="68" w:name="__Fieldmark__31_3494237195"/>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2_3494237195"/>
      <w:bookmarkStart w:id="70" w:name="__Fieldmark__32_3494237195"/>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3_3494237195"/>
      <w:bookmarkStart w:id="72" w:name="__Fieldmark__33_3494237195"/>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3494237195"/>
      <w:bookmarkStart w:id="74" w:name="__Fieldmark__34_3494237195"/>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3494237195"/>
      <w:bookmarkStart w:id="76" w:name="__Fieldmark__35_3494237195"/>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3494237195"/>
      <w:bookmarkStart w:id="78" w:name="__Fieldmark__36_3494237195"/>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7_3494237195"/>
      <w:bookmarkStart w:id="80" w:name="__Fieldmark__37_3494237195"/>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3494237195"/>
      <w:bookmarkStart w:id="82" w:name="__Fieldmark__38_3494237195"/>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9_3494237195"/>
      <w:bookmarkStart w:id="84" w:name="__Fieldmark__39_3494237195"/>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0_3494237195"/>
      <w:bookmarkStart w:id="86" w:name="__Fieldmark__40_3494237195"/>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1_3494237195"/>
      <w:bookmarkStart w:id="88" w:name="__Fieldmark__41_3494237195"/>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Sylfaen"/>
              <w:b/>
              <w:i/>
            </w:rPr>
            <w:t>2526D02AO</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1-05T13:25:00Z</dcterms:modified>
  <cp:revision>78</cp:revision>
  <dc:subject/>
  <dc:title>_Modèle recommandé : le service peut l’adapter le cas échéant_DC1_</dc:title>
</cp:coreProperties>
</file>